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 $Header: precomp/doc/proc2/readme.doc /main/18 2008/12/16 11:45:40 ardesa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Copyright (c) 1992, 1996, 1997, 1998, 1999, 2001, 2002, 2003 by Oracle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PRODUCT Pro*C/C++ RELEASE 11.2.0.0.0 -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information regarding Pro*C/C++ Version 11.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, which is the precompiler release corresponding to 11.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cle database. These notes are divided into the following fiv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tion 1 describes compatibility issues when migrating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of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tion 2 briefly describes the new functionality introdu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of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tion 3 describes the known bugs associated with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tion 4 describes the bugs that have been fix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tion 5(a) lists restrictions and limitations in Pro*C/++ 10.1.0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tion 5(b) lists restrictions and limitations in Pro*C/++ 8.1.6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some usage tips for the new host variable type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and describes a few other miscellaneous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Section 6 is an addendum to the Pro*C/C++ Precompiler Programm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COMPATIBILITY AND MIG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upport Notification for V6 Compatibilit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acle7, Oracle offered a Version 6 [V6] Compatibility flag tha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evelopers developing Oracle7 applications to emulate Oracl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. Beginning with the release of Oracle 8.0.3, users are cautio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6 compatibility flag is being desupported effective immedi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racle8 products including PL/SQL8, all the Oracle Pre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8 Oracle Call Interface, SQL*Module, and SQL*PLUS. The de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6 compatibility flag is consistent with Oracle's policy of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 compatibility and behavior from one version release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.e. from Oracle6 to Oracle7 but not for more than on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the V6 Compatibility flag emulated the following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6 behavior with Oracle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tring literals are fixed length in Oracle7 but are treated a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with the V6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PL/SQL Local char variables are fixed length in Oracle7 but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variable length with the V6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 value of SQL Functions (e.g. USER) are fixed length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cle7 but are treated as variable length characters with the V6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elect/Fetch of a NULL with no indicator raises an ORA-1405 err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cle7 but returns no error with the V6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QL group function is called at FETCH time with Oracle7 bu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execution time with the V6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Describe of a fixed length string returns Type=96 with Oracle7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ype=1 with the V6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behaviors are being desupported with the desupport of the V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Flag with Oracl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LIB Migration to use Oracle 8.1 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lease 8.1, SQLLIB uses V8OCI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This change gives rise to the following compatibility issu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All host variables must be initialized prior to 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/SQL block. This is true regardless of the underly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, IN/OUT, OUT) of the variable from the PL/SQL 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quirement was instigated to improv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ecuting embedded PL/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pplications using the OCI interoperability functions sqlcd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ur() (SQLCDAFromResultSetCursor and SQLCDAToResultSetCurso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ither sqllda() or sqlld2() (SQLLDAGetCurrent or SQLLDAGet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establishing a connection through embedde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_cursor cur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_Def l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_Def c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SQL CONNECT :uid IDENTIFIED BY :pw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is function must be executed immediately after connec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LDAGetCurrent(&amp;ld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tinue with logic to allocate, open a fetch using curv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SQL ALLOCATE :cur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SQ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:curvar for select ename from emp order by emp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EX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SQL FETCH :curvar INTO :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da(&amp;cda, (dvoid *)&amp;curvar, &amp;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etch(&amp;cd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ut the connection in "v7 mode" so th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compiler cursor variable and a v7 Cda_Def is possib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Rowids (OCIRowid *) may not be used if the conne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sers should not mix calls to sqllda, which imply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processing, with calls to SQLSvcCtxGet or others which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8 processing. sqllda support is provided only for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ilit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OW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be (EXEC SQL DESCRIBE SELECT LIST . . .) for a ROWI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turns type SQLT_RDD instead of SQLT_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eneral, programmers should use Universal Rowids (type OCIRowid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new development.  This will enable the underlying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ted from a heap table to an index organized table with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a null is fetched and an indicator variable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corresponding host variable is untouch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heck the value of the indicator vari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/NOT NUL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a null is selected or fetched into a host variab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indicator variable, the query processing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.  Subsequent rows are still retrieved into the users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the rows processed count reflect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ows selected/fetched.  It cannot b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contains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32 bit and 64 b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latforms which support both 32 bit and 64 bit implementa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precompile your applications which include sqlca via an EXEC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tement before linking with the 64 bit binaries.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sqlca.h via the #include preprocessor state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o include the 64 bit sqlca.h before relinking with the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to support generated code compatibility across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version, the 64 bit version, of sqlca.h may be supplied on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 both 32 bit and 64 bi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Non-Object Functionality Introduced between Releases 8.0.3 and 8.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Expiri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*C/C++ now provides the ability for an applica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of a user at runtime via syntactic extensions to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 Conne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rrays of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 of Structs and Pointers to Arrays of Struct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host variables and indicator variables in Embedded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arge Object (LOB) and B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s, CLOBs, NCLOBs and BFILEs can be manipulated by decla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to be of a specific LOB Locator type.  These ho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n be used in Embedded SQL to refer to LOBs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upport for NCH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HAR data is now fully supported by the kernel. 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compiler supported this datatype with the NLS_LOC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applications, users are strongly encouraged to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support and accordingly set NLS_LOCAL=NO during p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User Callable SQL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sting user-callable sqllib functions have been given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scriptive names.  For compatibility reasons, the o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ill accepted.  Users are strongly encourag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in all n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User Settable Runtime Con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ntime context has options which are set to default valu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 and allocated,  A generic mechanism for set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context values has been introduced.  Only a coupl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urrently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upport for SYSDBA and SYSOPER Connec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previous versions of Oracle, the user could connect with SYSD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s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SQL CONNECT :&lt;uid&gt; IDENTIFIED BY :&lt;pwd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&lt;uid&gt; is a host variable containing "SYS" and &lt;pwd&gt; is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 containing "CHANGE_ON_INSTALL".  The SYSDBA privile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available by default by using the above, thus Pro*C/C++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s an optional IN MODE clause in the embedded CONNEC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the user can specify either SYSDBA or SYSOPER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New WHENEVER action 'DO 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O CONTINUE' action behaves much like a 'DO BREAK'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an explicit 'break' statement is issued.  The 'DO CONTINUE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 'continue' statement to be generated.  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INUE' action which just results in the continu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Non-Object Functionality for Release 8.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Embedded SQL LO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venient, easy to use Embedded SQL LOB Interface has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application developers enhanced support for LOBs tha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the same functional support for LOBs as the Oracle OCI A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/SQL DBMS_LO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NSI Dynamic SQ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*C/C++ now has a new implementation of Dynamic SQL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from the ANSI Standard.  The ANSI Dynamic SQL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 over the Oracle Dynamic SQL Method 4 Interface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QL Interface supports all Oracle types including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 of Structs, Cursor Variables and 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ML Returning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*C/C++ now supports the use of the DML Returning Clau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, UPDATE and DELETE Embedded SQL DM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upport for Universal RO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*C/C++ now provides a mechanism to ALLOCATE and FREE Row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s that are compatible with both Physical Rowids (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eap tables) and Logical Rowids (associated with index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).  Users declare Rowid Descriptors as OCIRowid *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s may then be used as host variables in Embedde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.  Oracle recommends use of rowid descriptors in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Extended Support for Runtim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nsions to the Embedded CONTEXT USE statement now al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to specify a specific runtime context or to defa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SQLLIB runtime cont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External Proced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cedures written in Pro*C/C++ are now callable from PL/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 CONNECT Embedded SQL statement has been introdu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tatement is used instead of a CONNECT statement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o define the current unnamed connection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LIB Runtim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upport for Pre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acle supports the notion of Pre-Fetching a number of row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ry is executed.  This increases performance by elimin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for a server roundtrip when the rows are subsequently fet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etching may be enabled in Pro*C/C++ by using th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, PREFETCH = 0 .. 65535.  The PREFETCH value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rows that are pre-fetched when the query is executed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means prefetching is disabled).  The option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, on the command line or 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Non-Object Functionality for Release 8.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alling Stored Java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Embedded SQL CALL statement has been introduced in Release 8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*C/C++ to provide application developers the abilit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Java (and PL/SQL) procedures directly without having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edded PL/SQL anonym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w Non-Object Functionality for Release 8.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ecompiled Head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release 8.1.5, Pro*C/C++ allows the user to pre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file and store the contents of that precompilation in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that can be instantiated in place of actually p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file when included via the #include directiv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mpilation of an ordinary Pro*C/C++ program or another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command line option (called 'header') is provided to bot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recompiled header mechanism and specify the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hen generating and searching for th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Non-Object Functionality for Release 8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ully Integrated Debugg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release 8.1.6, the behavior of the LINES={YES|NO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changed.  Now, when LINES=YES is specified, a #lin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 is generated after every line of generated cod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 This enables developers using debuggers such as GDB or 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e Microsoft Visual Studio for C++ to debug thei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by viewing the Pro*C/C++ source program instead of by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 generated co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Non-Object Functionality for Release 9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de variables (UTF16) were introduced in Pro*C/C++ 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pplications that use UCS2/UTF16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variables could only be bound to database CHA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bind/define buffer would be implicitly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erver side databas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atabase "Reliable Unicode Data Type Support" in Oracle 9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*C/C++ UTF16 data can be bound to both CHAR and NCHA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ro*C/C++ 9i, NCHAR will be used as the default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for Unicode(UTF16) data to avoid possible data los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olumn is NCHAR. When used with CHAR, a minor performanc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w precompiler option 'UTF16_CHARSET' will be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ro*C/C++ for 9i to use with Unicode(UTF16)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rformance an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F16_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character set form used by UNICODE(UTF16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F16_CHARSET={NCHAR_CHARSET|DB_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HAR_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only on the command line or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but not 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TF16_CHARSET=NCHAR_CHARSET(the default), the Unicode(UTF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/define buffer will be converted according to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character set.  Possible performance impac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when target column is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TF16_CHARSET=DB_CHARSET, the Unicode(UTF16) bind/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ll be converted according to server si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.  User should be aware of possible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arget column is N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, starting in 9i, if the environment variable NLS_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ft unspecified, the character set defined or indire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LS_LANG will be used for NCHAR data. See NLS_LANG in the Oracle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Language Support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time support in Pro*C will extend to all the Dateti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9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XA Support for V8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9i, interoperability between XA and V8OCI will becom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hould be able to connect through XA, register tha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SQLLIB and obtain that same connection back through SQLEnv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QLSvcCtxGet. More importantly, 8i fea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regated from XA users are now fully supported in XA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 all object/navigational support, lobs, dml ret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note, support for sqllda and hstdefs will be depre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w Non-Object Functionality for Release 9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Support for Scrollable Cursor in Pro*C/C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9.2.0 Pro*C/C++, users can use scrollable cursors to fe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random orde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upport for Connection Pooling in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9.2.0 Pro*C/C++, users can use connection pool option to opt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formance of Pro*C/C++ applications. The connection po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New makefiles to build Pro*C/C++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ong with demo_proc.mk makefile you will find two more make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z., demo_proc32.mk and demo_proc64.mk, when you install 9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*C/C++. The new makefiles are to be used if additional 32/6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if platform x is 64-bit by default, but 32-b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upported, then demo_proc.mk would create 64-bit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_proc32.mk would be used to create 32-bit execu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_proc64.mk, in this example, would do the same thing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_proc.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New Non-Object Functionality for Release 10.1.0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upport for native float/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0.1.0.2.0 Pro*C/C++, new datatypes native float and dou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The native float and native double datatype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precision and double-precision floating point val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natively, i.e., in the host system's 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 given below is in addition to the table 15-1 in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mpiler Programmer's Guide 9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racle Datatype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_FLOAT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_DOUBLE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  given below is in addition to the table 15-2 in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mpiler  Programmer's Guide 9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rnal Datatype        Code      C Data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T_BFLOAT               21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T_BDOUBLE              22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ew Non-Object Functionality for Release 11.1.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QL99 synt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enhancement, the SQL99 syntax for SELECT, INSER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PDATE statements and the body of the cursor in a DECL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Additional "array INSERT" and "array SELECT" synt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rray INSERT and array SELECT syntax of DB2 precompiler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Pro*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 Implicit buffer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supports implicit buffering of a single INSER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 Dynamic SQL statemen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caching can be used to improve the performanc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 Fix execution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the performance of the Pro*C/C++ appli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loyment, the 'outline' feature of database is used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w Object Functionality for Pro*C/C++ Version 8.0.3 through 8.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upport For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*C/C++ supports the manipulation of host variables of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Embedded SQL and PL/SQL statements.  Users must run OTT (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lator) to generate typedefs of C structs for named type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racle8 database, and declare variables of these typ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ers to these types) in the Pro*C/C++ application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spond to object instances in the Oracle8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Use of OTT-generated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dditional Pro*C/C++ input file, the INTYPE file,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command-line to give the precompiler necessar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object types.  This file is generated by OTT during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bject types in an Oracle8 database to typedefs of C 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Support for Navigational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avigational Interface for providing operations for Creating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ing Object References, Setting and Getting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as well as controlling the Pinning and Unpinning of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Cache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A REF needs to be allocated in all instances wher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Specifically, in an EXEC SQL OBJECT CREATE with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 call, the host variable following 'RETURNING REF INTO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 previously allocated REF (via EXEC SQL ALLOCATE :h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ew Object Functionality for Pro*C/C++ Release 8.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Navigational Interface for release 8.1.3 has been enhanc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introduction in 8.0.3 to include the ability to Get and Set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lection Attributes of an Object Type as well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PDATE clause in an EXEC SQL OBJECT DEREF statemen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with an optional NO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nhanced Support fo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Embedded SQL Interface has been provided to all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, modify and update the individua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.  This interface is intended to provide similar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llections that the OCI API currently provi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, easy to use Embedded SQL sy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ew Object Functionality for Pro*C/C++ Release 9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art of the Oracle 9i support for object types, the pr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 support now includes support for inheri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*C/C++ 9i supports inheriance of objects typ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ultileve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lection object types support for release 9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to allow collections which have multiple levels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v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nteroperation of Pro*C/C++ 8.1.6 programs with the Oracle8 OCI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ew OCI Interoperab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ibrary routines SQLEnvGet() and SQLSvcCtxGet()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interoperation of 8.1.6 Pro*C/C++ programs with 8.1 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.1 OCI environment handle and the 8.1 OCI service contex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database connection established in Pro*C/C++ may be obtain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bov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programs of most new functionality introduced betwee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.3 and 8.1.6 of Pro*C/C++ can be found in the Pro*C/C++ dem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supporting SQL scripts. 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sidyn1 - Use of the ANSI Dynamic SQL Interface in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sidyn2 - Use of the ANSI Dynamic SQL Interface in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bjdemo1 - Use of Object types in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ldemo1 - Use of Collection types in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bdemo1 - Use of LOB types in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ample4  - Use of the Embedded SQL LOB Interface in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avdemo1 - Use of the Navigational Interface in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for these programs can be found in $ORACLE_HOME/precomp/demo/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orting SQL scripts provided in the $ORACLE_HOME/precomp/demo/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BUGS KNOWN TO EXIST IN Pro*C/C++ RELEASE 10.1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6269  Hints in EXPLAIN PLAN disappears after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3304  Backslashes in split statements are not escap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837   SQLCHECK=FULL doesn't detect invalid columns in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URRENT OF" st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BUGS FIX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11.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8663  Pro*C application were not working under instant client(IC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stant client package precomp.zip has been added tha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plete Pro*C runtime and sdk support with all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d libraries, executables, headers and demo files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nded to be installed on top of basi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32583  SQL hint was not genera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been fixed by generating the SQL statemen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08850  Pro*C was breaking when LL or ULL suffix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Pro*C can parse LL and UL 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64328  Semantic analysis was failing at the time of precompilation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im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52878  On HP-UX, Pro*C used to throw an error for warning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Pro*C can parse the warning directive on HP-UX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8054  Executing a SQL statement after DML was failing with an access vio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cy proc application was crashing after upgrading to 11.1.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95839  Pro*C used to fails to retrieve rows which had previously retriev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*C used to fail to bind character strings proper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ario. When user binds a char buffer with a null valu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length=0) in a SQL stmt and then uses the same buffer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n-null char string in the same stmt, proc fails to upda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uffer second time and assumes a null string being bound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ing to retrieve the right rows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11023  There were no demo make file for Pro*C application instant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been added in precomp.zip instant client(IC)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between Release 10.1.0.2.0 and 10.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2512  Need to be able to enable OCI_EVENTS in order to register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sh-Subscribe event notification is supported with this 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command line option EVENTS={YES | NO}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the application is interested i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d receiving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 =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between Release 9.2.0 and 10.1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1151  Wrong update in ORACA was observed after cursor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ACA generated the wrong message after cursor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x, correct ORACA message gets displayed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 was not saved in OR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8237  PROC generated error for Trigraph backslash, when used inside a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generated precompiler error when Trigraph backslash (??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used in the quoted string literal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 "??/"Hello world.??/"??/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 "??/"Hello ??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.??/"??/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 "???/"Hello world.??/"?????/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x, trigraph backslash gets processed correctl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used inside a quoted literal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8079  PROC generated error for Trigraph backslash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generated precompiler error when Traigraph backslash (??/)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used in the source program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trigraph test program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=if !defined(__BOGUS1__)  &amp;&amp;  ??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efined(__BOGUS2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int x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=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=if !defined(__BOGUS1__)  &amp;&amp;  ??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efined(__BOGUS2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int 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=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x, trigraph backslash newline gets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5286  Array Insert generated ORA-145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rray insert was used in the testcase, at runtime i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A-1458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de generated ORA-1458 in succession, first with Cnt=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with Cnt=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 SQL FOR :Cnt INSERT INTO TTGM0011 (COMPANY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 ( :stTTGM0011_ARR INDICATOR :stTTGM0011_ARR_IND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7317  Memory leak was observed for EXEC SQL CONTEXT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XEC SQL CONTEXT ALLOCATE was used inside a loop  memory lea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served.  With the fix, memory leak has been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8989  Use of sqlald() in the loop with size=0 showed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sqlald() in the loop with size=0 showed memory leak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case used sqlald() in the loop, together with sqlclu()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=0, memory leak was observ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2965  Proc application with dynamic 4 sql and other cursors generated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application using dynamic 4 sql and other implicit or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s, dynamic method 3 statements co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8683  No datafetched or ORA-1458 with arrays of binds to pl/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rray of bind varables are used with pl/sql blo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errors with ora-1458 or no data i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7920  MULTITHREADED PRO*C / XA APPLICATION USING LOCAL ORACA CORRUPTED ST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multithreaded Pro*C / XA program uses local oraca th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ion, segmentation fault occurs while doing a rollback / com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ee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0986  Arrays, Collections failed with more than 65535 elements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 application used more than 65535 elemets for an array 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s, wrong number of elements were processed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1507  Function code for the SQL command not return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gls, SQLStmtGetText did not return the correct func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 after Pre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3269  PROC generated error for the use of space after "\" in #el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 least one space is used after "\" in #eli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, PROC generated precompiler error.  Most (if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compilers would not accept this syntax.  But, with this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will successfully precompile the testcase,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to compiler to flag an error, if it doesno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0104 ORA-24391 got generated for UPDA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platforms, DML statements (e.g. UPDATE) wrongfully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cursor as scrollable, generating ORA-24391 error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curosr is not treated as scrollable for DM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7771 Precompilation of CALL statement failed with pls-s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ecompiling a proc application with sqlcheck=seman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 statement with a procedure that takes an arr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variable fails, with pls-s-306. The sa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when called in a pl/sq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8825  proc demo cpdemo2.pc hanged intermitt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connection pooling demo program cpdemo2.pc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it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9715  MAKE FAILS  WHEN "INCLUDE AND SYS_INCLUDE" OPTIONS ARE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n config file did not work as expected wh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3646  PRO*C application slow down after error seen (ORA-17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getting an error such as invalid number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application wen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1185  Incorrect error message ora-1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error message ora-1 returned. Incorrect error ora -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stead  of returning ora 1012 not logg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7393  C++ style comment after #include generated PROC pre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++ style comment after #include was used in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generated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X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X // ...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new requirement from C99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2384  Memory leak in EXEC SQL OBJECT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bject get is done in a loop, memory leak was  observ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x memory leak is being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0956  SQL statement that used cursor variables co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a sql statement that uses cursor variables and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ind variables that appear before the cursor variables,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occur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6922  At runtime, large sql statement failed with error ora-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execution of a large sql statement errored,  the nex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 statement failed with error Identifer too long (ORA-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6498  PROC generated core dump in some cases, when password wa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generated core dump in some cases, when password wa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interactively. With  the fix, core dump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5086  Precompiling source code with very large bind struct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*C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mporary buffer allocated to hold bind/indicator variab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not large enough to contain internal bind/indicato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re are &gt; 99 bind/indicator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1497  Implicit cursors were not closed in event of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impicit cursors with release_cursor=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sor was not closed when there was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between Release 9i (9.0.1) and 9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37 PROC generated a precompiler error, when new SQL synt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embedded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ew SQL syntax like "WAIT n" or "CASE ... WHEN ...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embedded sql statement, PROC generated pre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is fix, this could have been handled in the te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appropriate dynamic sq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3408 Compilation of SELECTs with *CASE WHEN* or *FOR UPDAT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..*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3243 Descriptor allocation after restart of database 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database is shutdown and restarted while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ng and deallocating descriptors, core dump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ng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1925 Get descriptor items returned wrong values for NCH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nsi dyanmic sql and selecting data from NCHAR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ve incorrect values for LENGTH, RETURNED_LENGTH, OCTET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ed OCT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3593 Core dumps when running LOBDEMO1 executable with 32bit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over flow always happens when 'lobdemo1'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'curdate' did not have enough rooms to copy 14byt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the length of 'curdate'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4786 DML returning into array of lob locators generated 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ML returning clause was used to return valu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of Lob Locators core dump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2868 Allocate Descriptor after a named connection failed with error ora-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connected using a named connection and tried to al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or,the allocate failed with error ora-10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between Release 8.1.7 and 9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145 Performance degraded from 8.0 to 8.1 due to unnecessary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single FETCH statement in the loop, performance de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8.0 to 8.1.  This was due to unnecessary define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host variable for every iterations.  With the fix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TCH statement after it gets parsed, and defined all its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will not call defines for any next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679 Performance degraded for array fetch when missing indicat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rray fetch without indicator variable, the fetching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ngle row, making more roundtrips to server for data fet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i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x, the number of fetch calls is the same as in 8.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0582 Objects allocated and freed in a loop leak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bjects are allocated and freed in a loop memory lea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served. With the fix memory leak is being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597 ORA-00001 didnot print column name with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valid error message ORA-00001 got generated, i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message without the column n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-00001: unique constraint (.)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x error message is pri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-00001: unique constraint (SCOTT.SYS_C002621) vi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9856 PROC generated precompiler error, when "sizeof"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"sizeof" was used in resolving the type of a hos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generated a precompiler error.  With the fix warn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or the same host variable stating that "size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is NOT actually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st[1024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yn_statement[sizeof(dst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SQL VAR dyn_statement IS STRING(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generate following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 error at line 61, column 27, file t1239856.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   dyn_statement[sizeof(dst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-W-02314, cannot evaluate constant size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n some scenerios the application may no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. So, it is highly recommende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zeof" in the type of any hos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5132 Unnecessary parsing for INSERT caused performanc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NSERT statement caused an ORA-0001 error, it tri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arsing of INSERT statement everytime, caus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gradation.  Reparsing was not done only for ORA-1403, ORA-1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RA-1406.  With the fix, reparsing will never be don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error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7697  Pro*C/C++ can not handle translate function with US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USING" clause was used in a translate function,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PCC-S-02201 error at pre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347  Dynamic sql method-4 generated wrong sqlerrd[4]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ynamic sql method-4 generated wrong sqlerrd[4]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oint to erroneous column number.  With the fix,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is getting assigned to sqlerrd[4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between Release 8.1.6 and 8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between Release 8.1.5 and Release 8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7164  ORA-2103 occurred, with RELEASE_CURSOR=YES HOLD_CURSO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pplication was built using RELEASE_CURSOR=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_CURSOR=NO options, at runtime ORA-2103 occurred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aused due to freeing some elements of cursor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rying to re use it.  Appropriate conditions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2250  Missing '\' for line continuation in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/C++ generated bad code by missing '\' as a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9074  Can not use upper case filename to open lowercas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/C++ generated a 'PCC-S-02015, unable to open includ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hen using upper case filenames to open an includ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ctually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2814  EXEC SQL READ for NCLOB data returns ORA-24806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generated an 'ORA-24806: LOB form mismatch'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LOBs in embedded SQL LOB READ (and WRITE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965  Problem mixing pointer/non-pointer host/indicator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/C++ could not process pointer indicator structs whe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rresponding non-pointer host structur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struct { .. } h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struct { .. } 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 i, *ip = &amp;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SELECT .. INTO :h:ip FROM 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xing of a host/indicator struct pair where one w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ther was not would result in semantic pre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6057  ANSI dynamic SQL option type_code fails on 64 bi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YPE_CODE option, when set to the value ANSI and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dynamic SQL gave incorrect results on 64 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874  Use of the AT clause caused extra file descriptor usage for SQLUS.M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the AT clause was used during a CONNECT state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US.MSB message file was getting opened, which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opening of SQLUS.MSB has been delayed until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1384  Append of a LOB to a NULL LOB returns nondescrip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PPEND of a LOB to a NULL LOB is an error.  However,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turned by SQLLIB did not correctly describ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4996  Unable to use a table alias in an INSER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a a table alias in any INSERT statement caused a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INSERT INTO persons p VALU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ING .. INTO 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alias, 'p', was not accepted by Pro*C/C++ with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e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1892  Pro*C/C++ does not recognize connection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/C++ was not able to parse the use of connection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able reference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SELECT .. INTO .. FROM sys.dual@v7bug.world@q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ult in syntactic errors on the use of the '@'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io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3939  Blank padded character types were not padded with ANSI dynamic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ANSI varying character and ANSI fix character typ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lank padded when used in ANSI dynamic programs. 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padded and the returned length fiel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0984  Pro*C/C++ sees host field length as 0 if length is specified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/C++ failed to correctly process the length of a char or v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variable that was declared using a Hex (or Octal) consta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length of a variable, char x[0x40], was compu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zero and would thus fail if used inside a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6462  CHAR variable equivalenced to CHARF does not pick up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quivalencing a single char variable to CHARF (ie; 'char 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'exec sql var x is charf;' - note the lack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) caused an incorrect length of 0 (rather than 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igned to the host variable which resulted in bad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n embedded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566  Multi-line ANSI style comments (--) fail with PCC-S-2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ctic errors resulted from the use of multiple ANSI styl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in an embedded SQL statemen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SELECT --+ hint com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+ hint com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 INTO ... FROM 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duce syntactic error messages during precompil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around was to use the /*+ .. */ hint format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between Release 8.1.3 and Release 8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1934  Pro*C dumps core using improper Indicator Variable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ould dump core when using an indicator variable who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generated by the Object Type Translator with a h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me Object type (ie; one whose type was generated by O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between Release 8.0.5 and Release 8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522  Pro*C did not accept arithmetic expressions in bi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ould not accept bind variable expressions tha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arithmetic expression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UPDATE tab SET col = :x[i+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ould raise an error on the i+1 expression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type did not match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ill now accept certain arithmetic express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 that ONLY the +, -, *, / and % operator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2782  Pointers to SQL_CURSOR variables don't work in ALLOCATE or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host variables of type 'SQL_CURSOR *' in either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 ALLOCATE or FREE statements would result in a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 at runtime.  Only non-pointer SQL_CURSOR ho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work correctly in these statements.  Note that us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of type 'SQL_CURSOR *' in other stat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 or CLOSE would work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2548  Pro*C could not handle Pointer to Struct contain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host variable used in a SELECT or FETCH statemen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a struct that contained arrays, only 1 r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rieved regardless of the array size(s)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SQL-2112: SELECT .. INTO returns too many r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 statement case.  Use of a FOR clause c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problem for FETCH cases, but FOR clau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in SELECT statements.  An example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foobar { int empno[14]; } a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&amp;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SELECT empno INTO :b FROM 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L-2112 error would result.  SELECTing into :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just fine.  Note that the fact that the str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truct is relevant.  Use of an UNnamed stru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sult in an error.  An unnamed struct pointer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work properly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8920  ORDER BY clauses in CURSOR and MULTISET subqueries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ould generate syntactic errors if an ORDER BY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ed as part of a CURSOR or MULTISET subque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SELECT CURSOR(SELECT ename FROM 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deptno = :dept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BY 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D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Y clauses are optional and should be allowed i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r MULTISET sub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between Release 8.0.4 and Release 8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112  SQLLIB returned 1012 (not connected) even when connection wa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nnection was not made through embedded sq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sqllib returned ORA-01012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8215  REF indicators did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 indicators were not properly set. Thus a statemen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SQL SELECT ref_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:ref_hostvar:ref_indvar FROM tab WHERE 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returned an ORA-1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6898  A memory leak may occur for a connect/disconnect pair in MT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hreaded applications (i.e. those precompiled with thread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o have executed EXEC SQL ENABLE THREADS) may observ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k if an EXEC SQL CONNECT and EXEC SQL &lt;ROLLBACK | COMMIT&gt;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erform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6325  Added new SYSDBA, SYSOPER syntax for conn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8.0.4, one could use the EMBEDDED SQL CONNECT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 user SYS identified by the password CHANGE_ON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YSDBA privileges by defaul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CONNECT :uid IDENTIFIED BY :pw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8.0.4, the same EMBEDDED SQL CONNECT statement above would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required the user to specify the connectio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.5 Pro*C/C++ the new EMBEDDED SQL CONNECT syntax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e conn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CONNECT :uid [IDENTIFIED BY :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T [:]dbname [USING :h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[ALTER AUTHORIZATION :newpwd] | [IN {SYSDBA | SYSOPER} MODE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possible to connect in SYSDBA/SYSOPER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_CONNEC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2811  Memory Leak, when RELEASE_CURSOR=YES opt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mory leak occurred when a cursor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1712  Pro*C produced syntax errors parsing 'extern "C"'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header files inside of a DECLARE SECTION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tern "C"' constructs resulted in syntactic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ould occur even if CODE=CPP or PARSE=PARTI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ecause PARSE gets set to FULL when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 DECLARE SECTION.  This made trying to buil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using header files generated b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ranslator problematic because header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T are required to be included inside of a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when CODE=CPP. Otherwise, important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be parsed by Pro*C.  The 'extern "C"'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urrounded by a #ifdef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defines __cplusplus internally when CODE=CPP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workaround is to conditionally #undef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_PROC macro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fdef ORA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un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cause the 'extern "C"' syntax to never be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ere it occurs (inside of a DECLARE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).  ORA_PROC should only be defined during p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 the generated C code is compiled by the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still see the 'extern "C"' code and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7962  Incorrect String generation of '', instead of ' for IAF 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was incorrectly generated, when '' was used in any of I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or TOOLS MESSAGE, or TOOLS SET statements, as part of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IAF PUT GLOBAL.MSG_TXT VALUES('WHO''S THERE?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generating incorrect code with the stri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HO''S THERE?", instead of correct string as "WHO'S THER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8979  Pro*C did not fetch the indicator struct of an object on de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did not obtain the indicator struct of an object on de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around was to physically use OCIObjectGetInd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SQLEnvGet (see OCI interoperability issue for Pro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8392  SQLLIB leaked memory between allocate and free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o*C application which allocated and freed a runtim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ked memory for each allocate &amp; free pai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807  Pro*C would dump core processing excessively long SQ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could not correctly process an exceedingly long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(ie; one that spanned multiple input lines)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around was to break up the SQL statement by introduc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 rather than having the statement stretch acros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769  PROC cannot accept #machine in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*C could not process the #machine directive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when using it to #define other macro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__mips__ #machine(m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value of __mips__ would not be define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other errors during precompilation.  The use of #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is high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787  Pro*C could not type resolve complex host variab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variable expressions of the form (*x).y or (*x)-&gt;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ype resolved by Pro*C.  Generally, any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variable expression would not be accepted by Pro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*C will not warn if the host variable expre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l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such complex expressions as the one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olve to a scalar or array.  Pro*C/C++ cannot hand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host variable expressions that resolve to a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949  Performance degradation when precompile with MODE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requires a cursor to be CLOSEd before being reOPEN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precompiled with MODE=ANSI may run slower if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CLOSEd/reOPENed many times due to the amount of re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each new OPEN.  COMMIT closes all OPENed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CLOSE_ON_COMMIT option has been added to allo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 the ability to choose whether or not to CLO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MIT is executed.  Setting CLOSE_ON_COMMIT=N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erformance because cursors will not be clo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 is executed, thus alleviating the need to reOPE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incur extra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658  GPF occured on multithreaded application with NLS_CHAR and NLS_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e dump was seen on NT platform with an application that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ompiler options nls_char and nls_local.  In NT multi-thre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 the global runtime context did not get 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ls_char and nls_local information, leading to a core dum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812  Core Dump processing multiple file nam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 core dumped when three or more names(e.g., x x x) we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. When Pro* processes command line options, it expe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name and one output file name.  Pro*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ore than two filenames on command lin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142  '%' character dropped when used in a PREPARE or IMMEDIA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quoted text with % character in LIKE compariso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 or IMMEDIATE statement did not get generat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 SQL PREPARE s_pln_cou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OUNT(*) FROM 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plan_type LIKE 'LOAN%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stm.stmt="select count(*) from PLN where plan_type like 'LOAN'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 turn returned count with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generated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stm.stmt="select count(*) from PLN where plan_type like 'LOAN%'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066  Core dump when precompiling long .p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mand line, when long (longer than 100 chars) .p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ed with LNAME and LTYPE=LONG option, it corrupte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ave core dump.  Instead of statically assign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dynamic length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658  Problem using # operator in a ##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could not parse a macro definition whose body used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in a ## oper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strcat(x)  #x ##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ould generate syntactic errors.  Pro*C will now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syntax, but the stringization and concate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628  Syntactic errors processing certain complex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could not handle a macro definition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__P(x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foo(x) something(x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int foo __P((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ouble was with the use of __P which previousl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to (int) so that the foo macro could the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anded in the exter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manifested in problems with macro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__ARG1(t1, x1) (t1) t1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subsequent use in the creation of sub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macro expansion of such macros in odd cas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syntact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344  Erroneous precompilation when SQL hints are incorrectly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ould not precompile SQL statements that used SQ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llegal places correctly.  The resulting generat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had the text of the hint incorrectly mix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statement resulting in runtime errors.  SQ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*+ .. */ and --+ formats and must appe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ELECT, UPDATE, INSERT or DELETE keyword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lacement of a hint comment is erroneou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by the precompiler as a syntactic erro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users who wish to use hints to use them correct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ccept and ignore them lulling the user into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nt is having an effect on the execution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between Release 8.0.3 and Release 8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084  A failed attempt to logon to the database through Pro*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a shadow process being left in the server un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failed attempts to logon will result in new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being left until either the program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or the server runs out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237  Can not connect to the database when using an explici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sociated with the username in a connect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rying to connect as 'scott@remote' would fai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-1017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931  The WHENEVER NOT FOUND condition was never checked aft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INSERT statements.  A PL/SQL trigger on 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that returned NO DATA FOUND would not be tr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NOT FOUND conditi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582  Pro*C would dump core whenever a string literal wa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variable expression. 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SELECT job INTO :job FROM emp WHERE ename = :"K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tring literals as bind expressions is ILLEG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 flagged as an error by the pr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647  A core dump would result if the preceeding colon was mi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ribute in a Navigational OBJECT SET statement.  Thi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ccur on the OBJECT GE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8256  Processing a DEREF() or REF() in a query would cause Pro*C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depending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6520  Pro*C would yield a syntactic error when a valid SQL h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n INSERT statement.  Any valid hint would resul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in any form of INSE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981  Pro*C can not handle host arrays with dynamic sql metho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/sql blo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765  When binding host arrays to PL/SQL tables through dynamic S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s w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arrays used in a dynamic sql method 2 EXEC SQ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may have two different interpreta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r absence of the new optional keyword EXECU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L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Programmer's Guide to the Oracle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iler, Release 8.0.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428  Having two columns in a table of type VARCHAR2(2000)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considered as two LONG columns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ed applications from being develope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for more than one VARCHAR2 column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between Release 2.2.3 and Release 8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139  Pro*C did not process equivalenced variable when PARSE !=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*C would not process a datatype equivalenced vari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e parse option was not set to FULL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def short *sb2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 sql begin declare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 sql type sb2ptr is integer(2) 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b2ptr 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 sql end declare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 sql select comm into :x:ind where empno = 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ted code would take the address of ind (&amp;ind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reference ind directly since it really is a po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ppen when parse != fu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975  Possible read from freed memory using ORACA saved stat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iler applications that used the ORACA and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text could encounter memory-related problems (e.g.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) when also using dynamic sql.  This was particularly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when the host variable used to hold the statement tex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ynamically allocated memory that was subsequently fre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an automatic variable.  A side-effect of this bug fix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ls() no longer returns "old" statement text when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tement that is parsed by the precompil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SQL DECLARE C1 CURSOR FOR SELECT ENAME FROM 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SQL OPEN 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gls()  /* Returns "SELECT ENAME FROM EMP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SQL ROLLBACK WORK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gls()  /* This returns NO statement 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039  Pro*C did not handle SQL hints in DELETE stateme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*C would rearrange the DELETE statement in such a w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any SQL hint from being used. 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 sql delete /*+ INDEX (emp emp_idx) */ from emp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"delete from /*+ INDEX (emp emp_idx) */ emp 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*C would displace the hint which would then result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ing used during statemen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932  Pro*C did not allow solitary ' inside a #erro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*C would treat a single ' as the beginning of a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literal inside preprocess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error Thi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Pro*C would give an error about an unterminate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hen parsing the above #err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347  Prepare before executing dynamic array gets wro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epare of an insert statement to be used in a dynam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d then prepare another statement containing a PL/SQL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xecution it will only insert a singl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511  Pro*C did not allow spaces after line continuation i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appearing between a line continuation and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side a preprocessor directive were not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*C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foo(a,b) a + 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                  12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sp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 newline (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result in precompile errors during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of precompilation.  Pro*C now ignores these extra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116  Pro*C core dumps if /*+ comment with Multi-By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core dumps when /*+ comments contain Multi-By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possibility of Multi-Byte characters wasn't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516  Long PCC-F-02135 messages on command line options get chopp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alues of help options, such as the INCLUDE files, are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 asks to see a help message on such an option,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lue would be shown, and in some cases a segfault w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136  ORA-1459 When inserting a NULL with a VARCHA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ORA-1459:invalid length for variabl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when varchar pointers which point to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are insert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907  Option values longer than 80 characters cause precompil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option list is used, where the combined leng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exceeds 80 characters, the precompiler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811  Array size mismatch in Array DML with 'AT :database'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ould give an array size mismatch error on a DM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ost arrays (of equal dimension) when an 'AT :data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 was present.  Note that the DBNAME in the AT cla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a scalar host variable which was causing th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223  Cannot refer to a specific element of an undimensione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was that when a specific element of an Un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was used in an EXEC SQL statement as a Host variable, i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compiler Error.  Precompiler Error was generated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dump of 215929.  With this FIX, it removes the Core du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s for correct precompilation and execution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ompil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795  Pro*C can't parse "#define ident 'LOTTO'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r uses #define ident B, Pro*C flagged an erro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, as a keyword was not allowed for #define.  (To make a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 is used as a keyword on some platforms). So, the gramamr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hanged to accomodate the use of "ident" same as oth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f, ifde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255  Seg Fault when pointer is invalid but indicator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ind variable pointer is invalid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or is set to -1, an access violation occu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775  Core dump precompiling with THREADS=YES - Temp files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, it's user's responsibility to write cod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=yes to work, it should NOT core dump.  With this FI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the semantic error message, and then tmp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ollowing error message will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case supplied with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CC-F-02390, No EXEC SQL CONTEXT USE statemen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035  NLS: Column position is not correct when comment lin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LS char exist in a stream of chars, then due to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count needed to be corrected.  For example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chars in a stream, out of which 2 are NLS (multibyt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ality there are only 43 chars.  If 45 is us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 next 2 bytes, which might happen to b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/*.  This will mess up the whole comment structur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orrect char. counts is calculated with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010  Pro*C could not handle use of the ANSI token merg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erging operator '##' would cause Pro*C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ious syntactic error messages.  The syntax is now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merging is not done.  Pro*C will accep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but will not support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346  Precompiler help screen loops infinitely for some NL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questing the help screen, precompiler would loop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ertain NLS languages in which the description of the comm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 was excessively long, without intervening space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could't fit on a single line without being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198  Pro*C did not allow split of EXEC SQL BEGIN/END DECLA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required that EXEC SQL BEGIN/END DECLARE SEC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ll on one line with the possibility of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multiple lines.  Syntactic errors would res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063  Spurious runtime errors when using arrays of LOB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ompiler produced incorrect code when process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declarations of LOB types, particularly when they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parameter list.  For exampl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precompil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id BlobFunc(multi_blob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IBlobLocator *multi_blob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284  Pro*C dumped core after generating certa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ould dump core after finding cer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bind variables declared to be of some 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ypes (ie; OCINumber).  This would also happ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 that an Objects program was being pre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n IN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671  Pro*C dumped core when processing long lines of Multiby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cessively long lines of input having a lot of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Pro*C would terminate abnormally with a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714  The FIPS report showed all violations occured at lin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PS report generated by Pro*C would indica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s occured at line 0 (zero) rat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line in the program where the violation really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066  Pro*C did not allow C expressions in Equivalen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did not allow complex precompile time evaluabl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to be used in datatype equivalenc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LENG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x[LENGTH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VAR x IS STRING(LENGTH +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now accepts any constant express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d to a numeric value at precompile time in any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 length specification for VAR/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907  Pro*C did not give an error for a LONG VARCHAR with miss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VARCHAR datatype requires a length.  Pro*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ccept a LONG VARCHAR without a length which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VAR foo IS LONG VAR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llegal.  A syntactic error message is now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733  Pro*C/C++ didn't accept WITH clauses in any sub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Oracle8 were the addition of WITH clauses in sub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didn't allow WITH clauses.  Instead, syntactic err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e following was not accepted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INSERT INTO (SELECT ename, deptno FROM 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deptno &gt; 10 with check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('Taylor', 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with read only' clause would also not be accept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around was to use Dynamic SQ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727  Pro*C did not accept the PARTITION clause on a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ould reject syntactically the use of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 on a table name in any DML state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DELETE FROM sales PARTITION (nov96) WHE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orkaround was to use Dynamic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328  Pro*C could not handle userid option if SQLCHECK !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ould not allow the use of the userid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HECK option was not set to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744  Command-line options were not added to list file for LTYPE=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ltype command-line option is set to long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option values should appear in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formfeed character should appear between p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s the first character in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924  Pro*C could not handle use of '&amp;' in whenev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ould not allow use of the '&amp;' operator i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WHENEVER SQLERROR DO sql_error(&amp;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intelligable error would result.  Pro*C now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 a form of complex expression which i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633  Pro*C did not allow unary expressions in a WHENEV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ould not allow a unary expression in a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WHENEVER SQLERROR DO sql_error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ro*C will accept any unary expression.  Binar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upported in a WHENEVER statement current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826  Pro*C dumped core if when allocating an un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ould dump core if an allocate of an un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attempted.  For example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ALLOCATE :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 useful error is generated stating that bo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defined and that a type error occured on the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664  Pro*C would not include a file whose name w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ould only allow files defined by a 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d if code=ansi_c or cpp.  Some kr_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is but Pro*C would yield syntact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HEADER "fil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orked when CODE=ANSI_C or CPP, but not KR_C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workaround since use of ANSI_C generate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compile with a KR_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274  Pro*C sometimes switches the order of START WITH .. CONN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, Pro*C would always generate 'START WITH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NECT BY' even if the 'CONNECT BY' appeared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problems if the statement was a prepar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ally used with an explicit cursor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PEN USING &lt;bind variable list&gt;' would hence sometim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ind variables being in the wrong ord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was generated in the opposite order.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type mismatch errors during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746  Pro*C would not allow a &lt;table&gt;.* reference without a C++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*C would give an error about using C++ punctuation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gal &lt;table&gt;.* reference in a SQL statemen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SQL SELECT emp.* INTO :emp_struct FROM 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around was to remove the 'emp.' and just do a 'select 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rror only occured when precompiling with CODE=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(a): RESTRICTIONS IN PRO*C/C++ 10.1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o*C application connecting through OS/external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local or remote machine and threaded, fails with ORA-10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POOL is set to YES. (bug 26759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striction with OCI. A workaround to this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ummy "EXEC SQL CONNECT :userid" as the first CONN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gram. (Here useridis a valid database usernam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(b): RESTRICTIONS IN PRO*C/C++ 8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include vs EXEC SQL INCLUDE  (Bug 4505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include the Oracle header files such as sqlca.h or sqld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OTH a #include and an explicit EXEC SQL INCLUDE will not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resulting in generated code that does not compile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is to just use a #include wherever possible, avoi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lder EXEC SQL INCLUDE syntax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table which lists the known restrictions and bug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ntroduced in Pro*C/C++ Versions between 8.0.3 and 8.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 types          PRO*C/C++           PRO*C/C++         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PORT IN          SUPPORT FOR        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acle8         EMBEDDED SQL     BULK OPERATIONS *1   EMBEDDED PLSQL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INumber         | yes            | no 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IString         | yes  *3        | no 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IRaw            | yes            | no 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IDate           | yes            | no                 |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IRef        *4  | yes            | yes                |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IBlobLocator    | yes            | yes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IClobLocator    | yes  *5        | yes  *5            | yes 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T's         *6  | yes            | yes                | yes  *7, 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 Tables     | yes            | yes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RAYS           | yes            | yes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1) This column refers to Pro*C/C++ support for multi-row (bulk)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 operations with bind variables that are arrays of the giv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2) Arrays of new C types are not supported in PL/SQL blocks embed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*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3) Host variables of type OCIString are supported only within AD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attribute of an object type is mapped by OTT to an OC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n a C struct, then it can be used within Pro*C/C++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that manipulate the objec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such an OCIString field individually, as a stand-alon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(e.g., to bind to a column in a relational table)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4) OCIRef host variables (representing REFs in the Oracle8 databas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within embedded SQL and in the Pro*C/C++ mode SQLCHECK=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OCIRef variables cannot be used in embedded PL/SQL blo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*C/C++ command line option SQLCHECK=FULL (or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MANTIC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ork-around is to always use SQLCHECK=SYNTAX for Pro*C/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that contain OCIRef variables.  This may require a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 to be modularized into multiple .pc fil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pc file with a OCIRef variable does not contain any embedded PL/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(which are required to be precompiled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CHECK=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5) National Character LOBs are also supported in 8.1.6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of an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6) User-defined named data types are not supported in Oracle Dynamic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4. They are supported using the new ANSI Dynamic SQ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7) Selecting whole ADT instances from typed tables using the VALU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on a table alias is not supported in embedded PL/SQL,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*C/C++ command line option SQLCHECK=FULL (or SEMANTIC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8) ADT attributes of type LOB cannot be manipulated in embedded PL/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ork-around is to use OCI routines or the Embedded SQL LO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ipulate LOB attributes embedded in AD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Equivalenc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*C/C++ has never expanded macros used as type names in an EXEC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irective.  For example, the following would nev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any version of Pro*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t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 SQL TYPE text IS STRING(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text' macro has never been expanded.  This caveat of Pro*C/C+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documented in the manual.  It is mentioned here becaus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Oracle releases, the 'text' word was defined us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which would have allowed the above EXEC SQL TYP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that an Oracle bundled release change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xt' from a typedef to a macro, any SQL directives 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would thus fail to p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ADDENDUM TO PRO*C/C++ PRECOMPILER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QLNumberPrecV6() supersedes sqlpr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QLNumberPrecV7() supersedes sqlpr2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nection pool options (bugs 2436580 and 245495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   Valid Values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AX         1-65535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IN         1-(CMAX-CINCR)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CR        1-(CMAX-CMIN)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rrection to chapter 8 - Host arrays, Topic-Fetching N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array SELECTs and FETCHes, always us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. That way, you can test for NULLs i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host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BMS=V7 or DBMS=v8, if you SELECT or FETCH a NUL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into a host array that is not associa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array, Oracle stops processing, sets  sqlerrd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rows processed, and issu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r SELECT or FETCH results in any warn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-24347 due to usage of NULL, and if any colum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indicator array, Oracle stop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rrection to chapter 16 - Large Objects, Topic-LOB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AD FRO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parameter indicates the maximum amou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d of the source BFILE is reached befor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is loaded, the operation terminates with error ORA-22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bject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for the application programmer is to use the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) routines within or in conjunction with a Pro*C/C++ program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database(s) in Pro*C/C++.  As described in Section 1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.1 OCI environment handle and the service context handl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 may be obtained using the new library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QL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Row Bulk (Array) Operations in Embedde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row array operations for objects (ADTs) require that the h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e *pointers* to the OTT-generated C structs,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multi-row array operations on REF variables (of C type OCIRe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 locators (of C types OCIBlobLocator, OCIClobLocator) require that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e pointers of the appropriate C type.  For example,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such arrays in a Pro*C/C++ program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IRef          *ref_array[..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IBlobLocator  *blob_array[..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IClobLocator  *clob_array[..]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 command line option and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PARSE option is set to FULL so that Pro*C/C+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preprocess and parse the entire program.  This is requir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Object features provided by Oracle 8.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*C/C++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*C/C++ configuration file precomp/admin/pcscfg.cfg needs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path for $ORACLE_HOME.  For example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cfg.cfg file, change the string "/vobs" by the actual path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ORACLE_HOME.  Note that you may only use absolute or relative pa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which means that no environment variables will be accep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include=(/usr/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(/vobs/precomp/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/vobs/precomp/h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/vobs/tpcc2x_2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/vobs/precomp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/vobs/oracore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/vobs/oracor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/vobs/rdbms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/vobs/rdbms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/vobs/rdbms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/vobs/nlsrt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/vobs/nlsrtl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/vobs/network_src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/vobs/network_src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/vobs/network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/vobs/network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/vobs/plsql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type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TYPE=SHORT option value will cause .lis file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erbose form rather than the expository form in whi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i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