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 $Header: precomp/doc/procob2/readme.doc /main/18 2008/12/16 11:45:40 ardesai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>/ Copyright (c) 1992, 1996, 1997, 1998, 1999, 2001, 2002, 2003 by Oracl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 FILE FOR PRODUCT Pro*COBOL 11.2.0.0.0 -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tains important information regarding Pro*COBOL Version 11.2.0.0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the precompiler release corresponding to the 11.2.0.0.0 Orac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notes are divided into five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Section 1 describes compatibility and migration issu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ist in Pro*COBOL 11.2.0.0.0 to Pro*COBOL 2.0.2 with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evious versions of Pro*CO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Section 2 briefly describes the new features introdu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*COBO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Section 3 lists known restrictions introduced by the new featur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*COBOL 8.1.3 and Pro*COBOL 2.0.2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ection 4 lists known bugs in Pro*COBOL 10.1.0.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ection 5 lists the bugs fixed since Pro*COBOL Release 2.0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bugs fixed in Pro*COBOL 8.0.3 through 9.2.0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fixed in Pro*COBOL 10.1.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ection 6 provides important documentation updates which ar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the Pro*COBOL Precompiler Programm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:  COMPATIBILITY &amp; MI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Reporting on COBOL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with Pro*COBOL 8.1.6, use of extended or erroneous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BOL declarations will not be flagged as syntax errors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BOL variable corresponding that declaration is used as a host vari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e. errors will be suppressed at the declaration level, but fla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ed as hos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ested programs and Generation of the GLOBAL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with Pro*COBOL 2.0.2, nested programs were support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unctionality required the generation of the GLOBAL claus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llib variables and the error reporting structures.  Certain compi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support nested programs and in turn do not understand the 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use.  To avoid generating the GLOBAL clause, a new op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TED is provided in Pro*COBOL 8.1.5.  NESTED=TRUE/FALSE defaul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and can be used in configuration files, or on the command lin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line (i.e. EXEC ORACLE stat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ration to V8OC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release 8.1.3, sqllib uses V8OCI to communic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.  This change gives rise to the following compatibility issue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o improve performance when executing embedded PL/SQL, all hos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initialized prior to executing the PL/SQL block.  This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less of the underlying mode (IN, IN/OUT, OUT) o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PL/SQL persp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OWI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escribe (EXEC SQL DESCRIBE SELECT LIST . . .) for a ROWI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eturns type SQLT_RDD instead of SQLT_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general, programmers should use Universal Rowids (type OCIRowid *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ll new development.  This will enable the underlying t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rated from a heap table to an index organized table with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ppli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hen a null is fetched and an indicator variable is pres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of the corresponding host variable is untouch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check the value of the indicator variable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LL/NOT NULL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hen a null is selected or fetched into a host variable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rresponding indicator variable, the query processing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op.  Subsequent rows are still retrieved into the users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 and the rows processed count reflects the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ows selected/fetched.  The rows processed count (SQLERRD(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be used to determine which row contains a NUL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upport Notification for V6 Compatibility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racle7, Oracle offered a Version 6 [V6] Compatibility flag, dbms=v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llowed application developers developing Oracle7 applica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ulate Oracle6 behavior. With the release of Oracle8.0.3,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ed that the Version 6 compatibility flag is being de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ive immediately in all of the Oracle8 products including PL/SQL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Oracle Precompilers, the Oracle8 Oracle Call Interface, SQL*Modu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QL*PLUS. The desupport of the V6 compatibility flag is consisten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acle's policy of supporting backwards compatibility and behavior from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release upgrade to another i.e. from Oracle6 to Oracle7 but no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version release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lly, the V6 Compatibility flag emulated the following aspec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cle6 behavior with Oracle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String literals are fixed length in Oracle7 but are treated as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 with the V6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PL/SQL Local char variables are fixed length in Oracle7 but are trea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length with the V6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Return value of SQL Functions (e.g. USER) are fixed length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acle7 but are treated as variable length characters with the V6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Select/Fetch of a NULL with no indicator raises an ORA-1405 err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acle7 but returns no error with the V6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SQL group function is called at FETCH time with Oracle7 but is called qu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on time with the V6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Describe of a fixed length string returns Type=96 with Oracle7 bu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=1 with the V6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se behaviors are being desupported with the desupport of the V6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Flag with Oracle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ection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o*COBOL versions prior to version 2.0.2, the user w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ut all host variable declarations within the Declare Sec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ith the statement EXEC SQL BEGIN DECLARE SECTION END-EXE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with the statement EXEC SQL END DECLARE SECTION END-EXEC. 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Pro*COBOL version 2.0.2, the Declare Section requiremen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 For backward compatibility, Pro*COBOL provides a pre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DECLARE_SECTION = YES | NO, where NO is the default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specified on the command line or in a configuration file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SECTION=YES, only variables declared inside the Declar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wed as host variables.  Please note that regardless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clare Section, all declarations are pa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default external datatype for PIC X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o*COBOL versions prior to version 2.0.2, the user's PIC X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were mapped to Oracle external datatype VARCHAR2 by defaul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release of Oracle8.0.2, Pro*COBOL 2.0.2,  users are caut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IC X host variables will now be mapped to the Oracle external data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F by default.  The new default datatype for PIC X variables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enario involving varchar2 columns on input.  Any trailing blank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formerly been trimmed will be preserved.  The PICX option is provid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ward compatibility.  The following table demonstrates the behavior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X option values and the database column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-------------|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column      |                 PICX valu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type        |         varchar2        charf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             |--------------------|---------------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varchar2    |   trailing blanks  | trailing blank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|   will be stripped | will be preserved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|   on input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-------------|-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char        |   strings will be  | strings will b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|   blank-padded to  | blank-padded to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|   width of column  | width of colum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|   on input         | on inpu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-------------|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default affects the case where the user has stored a valu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blanks into a column and then using a PIC X bin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with the same value and trailing blanks, select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variable in the where clause.  If picx=varchar2, there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tch due to the fact that the blanks where stripp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.  Here's the example (ENAME column is VARCHAR2(10)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1  EMPNAME           PIC  X(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1  EMPNAME1          PIC  X(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E "FOO  " TO EM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E "barba" TO EMPNAM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 SQL INSERT INTO EMP (EMPNO, 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UES(1234, 'FOO  ') END-EX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 SQL SELECT 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O :EMPNAM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ENAME = :EMPNAME END-EX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default also affects the case like that presented in sample9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user declares a table of PIC X variables and uses it in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/SQL stored procedure where the PIC X variable gets mapp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table of varchar2.  Due to the PICX default change, pre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9.pco without picx=varchar2 now generates the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-S-00576, PLS-418: array bind type must match PL/SQL table row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users are now required to precompile sample9 with picx=varchar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format of the VARCHAR group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ded format of the VARCHAR group item will be recogn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varchars when option VARCHAR=YES is specifi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of options UNSAFE_NULL and DB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action of option UNSAFE_NULL and option DBMS will change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general rule about the interaction of options that control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at once (macro options) and those that control jus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micro options).  When setting a macro and a micro o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must remember that macro options have precedence over micro op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d only if, the macro option is at a higher level of precedenc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cro option.  For more information, please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mer's Guide to the Pro*COBOL precompiler" version 2.0 Chapter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:  NEW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Pro*COBOL 11.1.0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QL99 syntax support: With this enhancement, the SQL99 syntax for SELECT, INSERT, DELETE, and UPDATE statements and the body of the cursor in a DECLARE CURSOR statement will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dditional "array insert" and "array select" syntax support: The array INSERT and array SELECT syntax of the DB2 precompiler is now supported by Pro*Co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ix execution plan: To ensure better performance of the Pro*Cobol application during deployment, the 'outline' feature of the database is used to fix the execution 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mplicit buffered insert: Pro*Cobol supports the implicit buffering of a single INSERT statement executed in a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ynamic SQL statement cache: Statement caching can be used to improve the performance of dynamic SQL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crollable cursor support: Pro*Cobol now supports a scrollable cursor in the Pro*Cobol application to fetch data in a non sequenti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Platform endian support: Retrieving unicode data in OS endian in the PIC N host variable is now supported for the Pro*Cobo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Flexible B Area length for Pro*Cobol application: The length of B Area for the Pro*Cobol application can now be from 8 to 253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Pro*COBOL 9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New makefiles to build Pro*COBOL dem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ong with demo_procob.mk and demo_procob18.mk makefiles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four more makefiles, viz., demo_procob_32.mk, demo_procob_64.m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_procob18_32.mk, demo_procob18_64.mk, when you install 9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*COBOL. The new makefiles are to be used if additional 32/64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example, if platform x is 64-bit by default, but 32-bit lin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supported, then demo_procob.mk would create 64-bit execut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mo_procob_32.mk should be used to create 32-bit execut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_procob_64.mk, in this example, would do the same thing as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_procob.m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Pro*COBOL 8.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Support for Pro*COBOL Multithreading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*COBOL 8.1.6 now supports multithreading applications. A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can now be declared using the SQL-CONTEXT pseudo-type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larations for host variables are now allowed in the LOCAL-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READ-LOCAL-STORAGE sections.  There are new embedded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s to be used for enabling threads, allocating and fr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ql context, and specifying which context to use.  The new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s and directiv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 SQL ENABLE THREADS END-EX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 SQL CONTEXT ALLOCATE :hv END-EX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 SQL CONTEXT FREE :hv END-EX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 SQL CONTEXT USE :hv END-EX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command-line option THREADS=YES/NO (default NO)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pecify that the application is multithre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Pro*COBOL 8.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Enhancement to WHENEVER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*COBOL 8.1.5 now allows the call of a subroutine as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WHENEVER statement.  The new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EC SQL WHENEVER &lt;condition&gt; DO CALL &lt;subprogram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USING id1 id2 ... idn] END-EX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ew functionality is very useful when writing nest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upport for COBOL in-lin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*COBOL 8.1.5 supports COBOL in-line comments that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contiguous charaters "*&gt;" preceded by a separator sp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s with the last character position of the line.  An in-lin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be continued and can only be used in COBO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upport for DECIMAL-POINT IS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*COBOL 8.1.5 has been enhanced to support the DECIMAL-POINT IS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use in the ENVIRONMENT DIVISION.  If the clause appears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then the comma will be allowed as a period is in any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ral in the VALUE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upport for Optional Division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viously, IDENTIFICATION, ENVIRONMENT, and DATA DIVISION hea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required to preceed their respective division contents. 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*COBOL 8.1.5, these headers are optional.  Please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 divisions were already optional, this enhancemen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division "head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Pro*COBOL 8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Large Object (LOB)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*COBOL 8.1.3 supports a way to declare LOB locators for all 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 (BLOB, CLOB, NCLOB, and BFILE), provides the ability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ee the LOB locators, and also provides a full set of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 statements for direct manipulation of LOB locators and thei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s of certain attributes of LOBS are available through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B DESCRIBE embedded SQL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NSI Dynamic SQ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*COBOL 8.1.3 provides support for ANSI Dynamic SQL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QL92 dynamic SQL) which should be used for new Method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.  In ANSI dynamic SQL, descriptors are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intained by Oracle, while in the older Oracle dynamic SQL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ors are defined in the user's program.  Four new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been added to ALLOCATE, DEALLOCATE, SET, and GET descrip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nd values.  Also several existing embedded SQ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Dynamic SQL have been modified to handle the ANSI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 syntax and the new form of descriptors (DESCRIBE, EXECUTE, 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ETCH).  Two new precompilers options were add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Dynamic SQL: DYNAMIC = ANSI | ORACLE and TYPE_CODE = ANSI | ORA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upport for universal row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*COBOL 8.1.3 provides a mechanism to ALLOCATE and FREE row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criptors that are compatible with both physical rowids (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heap tables) and logical rowids (associated with index orga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s)  Users declare rowid descriptors using a new Pro*COBOL pseud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QL-ROWID.  These descriptors may then be used as host variab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bedded SQL statements.  Oracle recommends use of rowid descripto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new develop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upport for DML retu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*COBOL 8.1.3 supports an optional RETURNING cla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LUES clause of an INSERT statement, and after the optional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ause of a DELETE and UPDATE state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Support for Tables of Group Items as host variab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*COBOL 8.1.3 supports tables of group items with elemen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ordinate items as host variables in embedded SQL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ost tables of group items can be referenced in the INTO cl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a SELECT or a FETCH statement, and in the VALUES list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ERT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Support for SYSDBA and SYSOPER modes in the CONNEC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previous versions of Oracle, the user could connect with sysdb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ileges by specif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 SQL CONNECT :&lt;uid&gt; IDENTIFIED BY :&lt;pwd&gt; END-EX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&lt;uid&gt;  is a host variable containing "SYS" and &lt;pwd&gt; is a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able containing "CHANGE_ON_INSTALL".  The SYSDBA privileg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longer available by default by using the above, thus Pro*COBOL 8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s an optional IN MODE clause in the embedded CONNECT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e user to specify the SYSDBA or SYSOPER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Support for user specification of runtime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*COBOL 8.1.3 provides a way to declare a handle to a runtim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use that handle with some new CONTEXT embedded SQL stateme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ves (CONTEXT ALLOCATE, CONTEXT FREE, and CONTEXT 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Pro*COBOL 8.1.3 does not support multi-thread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Support for pre-fe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acle supports the notion of pre-fetching a number of rows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ery is executed.  This increases performance by elimin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 for a server roundtrip when the rows are subsequently fetch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-fetching may be enabled in Pro*COBOL 8.1.3 by using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-line option, PREFETCH = 0 .. 9999.  The PREFETCH opti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cates the number of rows that are pre-fetched when the que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ecuted (0 means prefetching is disabled).  The option may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 configuration file, on the command line or in-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Pro*COBOL 2.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Support for Migration of DB/2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gnificant number of the features of Pro*COBOL 2.0.2 are focus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viding greater compatibility with DB/2, thereby allowing CO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lications developed to work with DB/2 databases to be migrated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ork with Oracle. The DB/2 compatibility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Optional Declar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*COBOL 2.0.2 supports the ability for the user to decl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 variables of "acceptable type" outside a Declar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Support of additional data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additional computational datatypes are supported - COMP-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CKED-DECIMAL, and unsigned comp. COMP-4 will be t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a binary datatype, PACKED-DECIMAL will be treated as a COMP-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type, and unsigned comp will be treated as a 2 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te unsigned integer.  Three additional display datatyp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rted - scaled display trailing, unsigned displa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punch.  Also PIC G will be allowed as the multibyte type PIC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Support of group items as hos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*COBOL 2.0.2 supports group items with elementary subordinat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host variables in embedded SQL statements.  The host group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referenced in the INTO clause of a SELECT/FETCH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n the VALUES list of an INSER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Extended form of VARCHAR group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tended and more flexible format for a COBOL group it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gnized as a Variable Length Character Variable (VARCHAR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 Explicit control over the end-of-fetch SQLCOD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mand line option is provided for explicit control over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ed when the end-of-fetch condition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 Support of the WITH HOLD clause in the DECLARE CURSO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B/2's default behavior is to close all cursors on commit.  Thi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overridden on a cursor by using the WITH HOLD claus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ation of the cursor.  Pro*COBOL 2.0.2 supports the WITH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use in the DECLARE CURSOR statement and also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mand line option to allow the user to specify wheth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 without the WITH HOLD clause should remain open or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com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  Provide DSNT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B/2 provides an assembler routine called DSNTIAR to obta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able form of the SQLCA.  Pro*COBOL 2.0.2 provides DSNTI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  Explicit control over DATE str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command line option is provided for the user to specify the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Other general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Support for Nes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*COBOL 2.0.2 allows nested programs with embedded SQ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a singl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Improved error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rors will be associated with the proper line in any li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d or in any terminal output. "Invalid host variable"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clearly state why the given COBOL variable is invalid f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mbedded S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Support for using REDEFINES clause with group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EDEFINES clause is allowed to redefine group items an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host variable declar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Support for F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ord FILLER is allowed to be used in host variable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  New default datatype for PIC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default datatype for PIC X variables has chang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CHAR2 (1) to CHARF (96).  A new precompiler option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  Support for NCHA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CHAR data is now fully supported by the kernel. 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leases of the precompiler supported this datatyp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LS_LOCAL option.  For new applications, users are strong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couraged to rely on the database support and according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LS_LOCAL=NO during pre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: KNOWN RESTRICTIONS IN PRO*COBOL 8.1.3 and PRO*COBOL 2.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list of the known restrictions imposed by the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*COBOL 8.1.3 in Pro*COBOL 8.1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 the support for DML Retu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TURNING clause is not allowed on a positioned DELETE o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tement (i.e. DELETE or UPDATE with WHERE CURRENT OF clause),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n INSERT statement with a sub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 the support of tables of group items as hos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st tables of group items cannot have group items that are tabl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oup items themselves.    Tables of group items are not allow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Oracle dynamic SQL method 4 or ANSI dynamic S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 the support for SYSDBA|SYSOPER modes in the CONNECT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IN SYSDBA| SYSOPER MODE clause is not permitted with the A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IZATION clause and it is not supppoted with auto_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list of the known restrictions imposed by the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*COBOL 2.0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triction on the use of the DATE_FORMAT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compilation units to be linked together must use the same DAT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triction on the support of nested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ursion with nested programs in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 of the REDEFINES cl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single INTO clause which uses items from both a group item host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rom its redefinement should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: KNOWN BUGS IN PRO*COBOL 10.1.0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97639  Referring to an implicit VARCHAR within a group item gives PCB-2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56765  Using the INCLUDE statement to copy files,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FICATION, ENVIRONMENT, DATA and PROCEDURE DIVISION,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host program as sub programs, procob causes PCB-S-00400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arounds: Here are the suggested worka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. Put two files into one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 Use EXEC SQL INCLUDE lik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TDATA2.pco doesn't includes IDENTIFICATION DIVISION.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DENTIFICATION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-ID. GET-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TA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RKING-STORAG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EC SQL INCLUDE GETDATA2.pco END-EX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20777  If a host variable is defined by adding the keyword VARY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the string is overriden by using datatype equivalenc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gth value of expanded string field is increased by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53338   When a Pro*COBOL program is precompiled with embedded PL/SQ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/*+ index hint */ statement, PCB-S-00576, PLS-103 err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: BUGS FIXED SINCE RELEASE 2.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fixed in 11.2.0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29239  Pro*Cobol returns only single row when DML RETURNING claus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DML statements were issued with RETURNING clause in a procob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pplication was getting only one row despite many rows being aff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M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88085  Pro*Cobol was crashing when REPLACE statements with longer pseudo-texts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 statements with longer pseudo-texts cause procob pre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rash on certain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06555  When setting PICN_ENDIAN=OS, a bind variable was loosing its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fixed in 10.1.0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10557  Use of nls_local=yes option, showed the memory leak during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PROCOB application was precompiled with nls_local=ye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showed memory leak. With the fix, memory leak has been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73812  With comp1=integer cursor varibles were not expande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precompiler option comp1=integer was used to pr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bol file, cursor variables were expand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97144  Wrong code generated when array indicators we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rray indciators are used at non 01 or 77 levels,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bol code was genereated for CALL, Dynamic Method 2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98218  EXEC SQL INCLUDE without a period, followed by EXEC SQL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recompiler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OB generated precompiler error, when EXEC SQL INCLUD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followed by another EXEC SQL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C SQL INCLUDE t2398218.dat END-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C SQL SELECT ............. END-EX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16666  Call to SQLRowidGet with user specified context core dum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using a user specificed runtime context in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LRowidGet, the cobol application failed with an core d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fix, whenever a runtime context us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llib entry point is changed to sqlbxt from sqlb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ll to SQLRowidGet with a valid context does not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55182  PROCOB generated bad code, for EXEC SQL INCLUDE followed by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EXEC SQL INCLUDE was used inside an IF statement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y, it generated bad code. e.g. Following code generated bad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&lt;cond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EC SQL INCLUDE INCLFILE.COB END-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 "HELLO WORL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fix, correct code is being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10960  Precompilation failed when pl/sql block had goto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compilation failed when pl/sql block had goto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26752  PROCOB generated error for PROCEDURE DIVISION USING COPY XY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OB generated precompiler error when PROCEDURE DIVISIO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used with USING COPY XYZ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g. Following syntax generated precompiler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CEDURE DIVISION USING COPY XYZ.C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fix, PROCOB generates clean precompiled COB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fixed in 9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67469  SQLSTATE didnot get correct status info of 010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LSTATE didnot get correct status info of 01004 when not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L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21052 Procobol Dynamic Method 4 application hang or core dump at runti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ynamic Method 4 application with DESCRIBE BIND VARIABLES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ould get core dump, or hang or get ora-2111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49580  Missing period at the end of EXEC CICS or EXEC DCSQ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ed precompiler error or ba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sing period at the end of EXEC CICS or EXEC DCSQ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ed precompiler error or bad code.  With the fix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is being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5041 Procobol generated files after 09/SEP/2001 had compilati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time() returned a billion at Sun Sep 9 01:46:40 2001 U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obol generated files have compilation problems on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tform due to a large value in variable sqlc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54202 With option fips=yes,procobol generated incorrect code for cursor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a variable for which fips error would be flagged wa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etch of a cursor, incorrect code was generated for ope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tch of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40784 ANSI DYNAMIC SQL along with NCHAR columns gave incorrect resul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using ANSI DYNAMIC SQL and NCHAR columns, the byte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calculated wrong and hence incorrect results were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85390 Procobol generated wrong length for sql for hankaku kana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using Japanese hankaku kana characters in a sql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he length of the sql is greater thah max literal, proco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nerated wrong length for the filler that holds the sql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56125 Indicator variables at non 01, 77 level had wrong valu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indicator variables declared at a level other than 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77 are used, the indicator had wrong values when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dynamic sql or call sta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16654 Incorrect code generated by procob for PIC X(..) host v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declared a cursor at a named connection, and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riable for the at clause is declared as PIC X(..) var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ob generated wrong expansion of the host vrai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tch statment of the cursor on some platforms precompi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med to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54153 ASSUME_SQLCODE not working for SQLCODE outside DECLARE SE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LSTATE inside DECLAR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QLCODE was not getting correct error number when SQLCODE was decl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side declare section, even if the application was precompil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line options "mode=ansi declare=yes assume_sqlcode=y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3989 Use of EXEC SQL INCLUDE before WORKING-STORAGE SECTION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o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EXEC SQL INCLUDE was used before WORKING-STORAGE S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OB didnot comment out the statement, but it did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ntents of included file.  With uncommented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, Cobol compiler generated an error.  With the fi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 SQL INCLUDE statement gets commented ou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fixed in 9.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76145 Performance degraded from 8.0 to 8.1 due to unnecessary def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the single FETCH statement in the loop, performance degr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8.0 to 8.1.  This was due to unnecessary define cal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ach host variable for every iterations.  With the fix,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ETCH statement after it gets parsed, and defined all its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s, will not call defines for any next 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08116 SQLMOV was always generated enclosed with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platforms use APOST(') to enclose the call to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s.  But, SQLMOV was always ]&gt; enclosed within QUOTEs (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ing an error.  ]&gt; With the fix, by default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tdelim=quote, ]&gt; SQLMOV will be enclosed within ("), whereas if 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tdelim=apost, SQLMOV will be enclosed within (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10679 Performance degraded for array fetch when missing indicator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array fetch without indicator variable, the fetching wa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ingle row, making more roundtrips to server for data fetc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8i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fix, the number of fetch calls is the same as in 8.0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75132 Unnecessary parsing for INSERT caused performance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INSERT statement caused an ORA-0001 error, it trigg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arsing of INSERT statement everytime, causing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gradation.  Reparsing was not done only for ORA-1403, ORA-140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ORA-1406.  With the fix, reparsing will never be done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 errors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6347  Dynamic sql method-4 generated wrong sqlerrd[4]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ynamic sql method-4 generated wrong sqlerrd[4]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point to erroneous column number.  With the fix,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lue is getting assigned to sqlerrd[4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fixed in 8.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3044  VARCHAR host variables in CALL statements were not properly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ere eliminated by the optimization process of the COBOL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sulted in incorrect execution of the SQL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0765  Some COBOL compilers, including MF Cobol compiler, allow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REDEFINES clause after the PICTURE or USAGE clause.  Pro*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 an error, but now allows this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2577  When a bind variable occured as both a select list an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item when precompiled with SQLCHECK=full PL/SQL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ain about the mode of the bind variable. Exampl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EC SQL SELECT :INVOICE-DATE INTO :INVOICE-DATE FROM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-S-00576, PLS-902: A READ-ONLY bind variable used in OUT or IN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al solution was to precompile with SQLCHECK=SYNTAX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was embedded PL/SQL in which case, no work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6243  Spurious errors were generated when a copy statement appe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at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 01 myvar COPY somefile.c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2099  When MLSLABEL was used in an EXEC SQL VAR statement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C SQL VAR SALARY IS MLSLABEL END-EX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wa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93939  Character, ANSI varying character and ANSI fix charact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not blank padded when used in ANSI dynamic program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w blank padded and the returned length field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97236  Pro*COBOL generated bad code by failing to generate perio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6455  Pro*COBOL now accepts Fujitsu COBOL compiler @OPTION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6465  Pro*COBOL now accepts code extending past column 72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blank pad to column 72 lines that are shorter than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s.  A new option, which is only available to po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a COBOL compiler that allows code past column 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introduced.  EOL_PADDING is the new o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 to TRUE and can be set to FALSE to allow Pro*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ccept code past column 72.  Please note that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viding EOL_PADDING=FALSE, please ensure that IRECL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set to a value greater than the length of the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ntains the code that extends column 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5706  When named notation syntax ("=&gt;") was used in an embeddded PL/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 to pass parameters to stored procedures, a precompil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was generated.  With the fix, "=&gt;" is now valid for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pa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64952  Dml returning did not properly return an array of colum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n array of indicators was also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70456  Pro*COBOL would sometimes go into an infinite loop after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79589  Application generated core dump when precompiled with SQLCHECK=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n NCHAR variable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1519  COMP1 option originally when designed was done for NEC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.  Since NEC compiler is supported on NT, and HPUX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activated on these platforms.  Default of COMP1 on NE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, whereas on NT and HPUX the default is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6412  When EXEC SQL INCLUDE was the last line of the sourc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 code was generated.  It actually commented out the EXEC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without generating any code under it from the includ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fix, correct code is being generated, as long as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does not have any other incomplete EXEC SQL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90792  Core dump occurred, if list file could no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condition is being checked to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90800  When the default config file (pcbcfg.cfg) does not ex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event that it could not be opened, procob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re dump.  The problem is now fixed by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91384  Append of a lob to a null lob is an error. However,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returned by sqllib did not describe th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1579  Default data type for PIC N/G were set to VARCHAR2 instead of CHA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4021  procob generated sql-runtime-vars at column 7 instead of colum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application was precompiled with format=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4970  A core dump occured on data description items with the RENAMES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5649  A core dump occured when the input file did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1874  Whenever "AT" clause was used during CONNECT, sqlus.msb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 was getting opened, which was not necessary.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, opening of sqlus.msb has been delayed until the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6256  Long comment lines (beyond 72nd column) in oraca.cob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ompiler error.  Since the suspected line wa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ll, the line has neen deleted to fix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8942  PROCOB failed to EXEC SQL INCLUDE a file with name in upperc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an extension.  By default, it should have assumed .cob (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extension).  So, for EXEC SQL INCLUDE FOO END-EXEC, it was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OO.COB, and not FOO.c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7646  When a PIC S9(m) variable was used as a host variable, proc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 a precompiler error.  With the fix, err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, giving correct generated file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on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84143  Whey type equivalencing a host variab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group_item&gt;.&lt;elementary_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elementary-item name contained a hyphen, an error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84391  An internal error occurred when the syntax EXEC SQL USE :hv END-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used in the input file.  Now gives the appropriate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3909  A segmentation fault occurred after pro*cobol reported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pseudo-text not being termina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4273  Dynamic Method 4 application with DESCRIBE BIND VARIABLE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sing host arrays in a FOR clause in the EXECUTE statement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core dump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9020  EXEC SQL DESCRIBE SELECT LIST with none query sql statemen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A-24338: statement handle not executed run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1885  Application program with multiple connections like mix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n-default might get run-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3475  Application with multiple connections where fetching data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lst connect/diconnect loop could result in ORA-01002 fetch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36178  Application using XA to CONNECT and precompiled with RELEASE_CURSOR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d memory l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45720  Memory access violation occurred due to some un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-SQINDS generated variables. SQL-SQINDS variable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 initialized in the genera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3363  When a group name (having FILLER as one of the element)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host-variable in INTO clause, PROCOB generated wro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rong code produced compiler error.  With the fix,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is being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9937  Pro*Cob application might get run-time error when pre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DELIM=A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fixed in 8.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4298  If the statement text for an EXEC SQL EXECUTE IMMEDIATE wa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host variable, e.g. EXEC SQL EXECUTE IMMEDIATE :create_as_sel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 rows processed count in the sqlca.sqlerrd was no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qlca.sqlcode was updated to accurately reflect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tement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1926  Using plain period statement in the DATA DIVISION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ecompiler error. For example, the following gave 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1  DA1  PIC X(8) VALUE "ABCDEFG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1  DA2  PIC X(8) VALUE "IJKLMNO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6233  Pro*COBOL gave a spurious error when a blank line prece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ation of a string literal saying that the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not properly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6254  Pro*COBOL generated incorrect code when a SQLSTATE variab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ed with the GLOBAL attribute in a nested program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OBOL compil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6754  Pro*COBOL generated spurious syntax errors on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s that did not have a fraction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6759  Pro*COBOL generated spurious errors when non-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byte characters were used in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8949  Pro*COBOL generated precompiler error for "VALUE IS EXTERNAL .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 will allow the following syntax to be precompiled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.  Following syntax is legal on DEC VMS Cobol compi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VALUE IS/ARE } { { EXTERNAL/REFERENCE  external-name1/data-name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{ {THRU/THROUGH} { EXTERNAL/REFERENCE external-name2/data-name2}}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4548  If NLS_LOCAL=yes and truncation had occurred, then th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 SQL-2129 (Fetched number of bytes is odd) was not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rror code was positive, thus the action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 SQL WHENEVER SQLERROR was not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blem only existed in the 8.1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4801  Statement types were not returned through the SQLGLS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blem only existed in the 8.1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4985  Could not fetch into a multi-byte character host variable wit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or equal to 2 bytes in length when NLS_LOCAL=YES 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6521  Error was wrongly given when the REPLACE statement contained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clauses.  For example, an error was given o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  ==ED001== BY ==ED100== ==ED002== BY ==ED200=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7271  Pro*COBOL would sometimes give a spurious syntax erro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line of the source file did not end with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uld typically happen when the last line was an E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7568  A precompiler error was generated when FORMAT=TERMINAL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code line began in colum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6933  Processing a DEREF() or REF() in a query would cause Pro*COBOL to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e depending on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7698  Executing embedded PL/SQL with indicator set to -1 woul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emory problem or run-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5298  Memory used for EXEC TOOLS GET statement did not get freed aft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50712  Pro*COBOL could generate invalid code for program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byte characters, resulting in various spuriou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52463  Memory leak occurs when using NCHAR host variable and pre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S_LOCAL=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54066  When an embedded sql dml returning statement had more than two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neous behavi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5387  Syntax errors were issued when datetime words like TIMESTAMP,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VAL were used in SQL statements.  One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TIMESTAMP FROM MY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fixed in 8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765  When binding host arrays to PL/SQL tables through dynamic SQ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time errors would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fix caused a problem for using host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dynamic sql method to execute a pl/sql block, which used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o re-do the fix in 8.0.4 to introduce new embedded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, an optional EXECUTE to the existing ARRAYLEN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 SQL ARRAYLEN host_array (dimension)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^^^^^^^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optional EXECUTE with the ARRAYLEN statement to allow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 arrays to a pl/sql table through dynamic sql execut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new fix from proc 8.0.4, in order to binding host array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/sql table through dynamic sql execute statement, one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their application to add the optional "EXECUTE"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ARRAYLEN 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 SQL ARRAYLEN host_array (dimension)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584562  Pro*COBOL required the DATA DIVISION in the source file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ompiler syntax errors were produced.  The onl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ision is now the PROCEDURE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3747  The WORKING-STORAGE SECTION was required in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t least one declaration in it for the code to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ly.  If not there, compile time errors resulted due to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generation of necessary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4854  Incorrect code was generated when MODE=ANSI and multiple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s were used, causing compilation error.  MODE=ANSI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option for DECLARE_SECTION=YES, making it necessary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E SECTION for all the host variables.  So,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multiple DECLARE SECTION.  For example, Pro*COBOL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rrect code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EC SQL BEGIN DECLARE SECTION END-EX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1  USERNAME          PIC X(10) VAR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1  PASSWD            PIC X(10) VAR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1  ESS            PIC S9(16)V99 COMP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EC SQL END DECLARE SECTION END-EX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1  EMP-REC-V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 EMP-R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EC SQL BEGIN DECLARE SECTION END-EX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5  EMP-NAME      PIC X(10) VAR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EC SQL END DECLARE SECTION END-EX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 of EMP-NAME as a host variable in any SQL statement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rrect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"SQLADR"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MP-NAME-L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MP-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QL-SQHSTV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t is evident, EMP-NAME is not a sub-group item of 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correct code is being generated with the f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"SQLADR"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MP-NAME-L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MP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QL-SQHSTV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1092  Using a variable with PIC S9(n) COMP with "n"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 bad code without precompile error. 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ed with PIC S9(n), with "n" greater than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on the given platform, was used in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 statement.  On 32 bit machines "n" must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, and on 64 bit machines, "n" must not exceed 18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ve the problem, use a smaller number in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use that does not exceed the maximum allowed siz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latform or use COMP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2497  Pro*COBOL generates the wrong code for shift-based multi-by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7824  Use of PIC S9 DISPLAY host-variable did not produce pr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error, but gave wrong results.  It is incorrect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variable as a host-variable. It needs to have a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mputational) type.  So, instead of clean precompil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error message now gets generated fo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ic DISPLAY type variable as a hos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9733  When xref=yes option was used, Pro*COBOL core dumped wh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to a long fully qualified name. With the fix,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y qualified name is being truncated befor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6327  Freeing a newly allocated and opened result set cursor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valid cursor error being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3035  Reserved words such as HOLD and MESSAGE were not allowed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uch places as embedded sql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91930  Used to get ORA-1017 when connect to database with ops$@&lt;host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93428  Hang, when comment line followed the last statem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(.).  Hang has been removed with the appropriate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93570  When FILLER was used as a group name, in some cases it gave PCC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n some other cases it generated incorret code with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  EMP-R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5  EMP-NUMBER    PIC S9(4) 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5  FI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 TEST-NUMBER   PIC S9(4) 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MP-NUMBER was used in WHERE conditioon of SELECT, it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ation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-S-00204, Group items cannot be used except in INTO o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EST-NUMBER was used in WHERE conditioon of SELEC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 incorrect cod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"SQLADR"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ST-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MP-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MP-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ing the compilation error.  With the FIX, FILLER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as the group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0901  Pro*COBOL generating error with DBMS=V8, MODE=ORA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AFE_NULL=YES.  Precompiler error has been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fixed in 8.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49812  Pro* core dumped when three or more names(e.g., x x x) were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s. When Pro* processes command line options, it expect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file name and one output file name.  Pro* has been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more than two filenames on command line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3658  Core dump was seen on NT platform with an application that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ompiler options nls_char and nls_local.  In NT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s the global runtime context did not ge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s_char and nls_local information, leading to a core d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1775  Syntax error was produced when the REPLACE function wa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mbedded sql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3598  Syntax error was produced when source file contained CONSTANT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ATA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3044  VARCHAR host variables in CALL statements were not properly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ere eliminated by the optimization process of the COBOL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sulted in incorrect execution of the SQL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6092  Pro*COBOL gave spurious undeclared cursor identifier err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s declared within a nes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8203  Using command line option LTYPE=NONE did not completely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compilation list file.  The list file created w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ross-reference and option list even with LTYPE=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8204  Pro*COBOL gave undeclared SQL identifier errors on valid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iers when XREF=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9284  Syntax errors were being produced on declarations tha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&amp;' in the values claus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   USERNAME         PIC X(10) VALUE "SCO" &amp; "T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6918  Pro*COBOL generated incorrect code for VARYING variables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lement of the generated group item exceeded one line. 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byte environment, the line break could have occur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of a multi-byte character, causing compile tim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0739  Pro*COBOL did not recognize &lt;= if there was a space between &lt; and =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*COBOL now skips the space when processing &lt;=. 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is made so that space in &gt;=, &lt;&gt;, !=, ^= is also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1974  Host variable names in an INTO clause that were not prefix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n were treated as SQL identifiers by Pro*COBOL.  Sinc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iers cannot contain hyphens, Pro*COBOL gave spurious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ituation when the host variable name contained any hyph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2519  'SELECTION' is changed to 'INEMPNO' as a proper meaningfu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ample4.p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2811  Memory Leak, when RELEASE_CURSOR=YES option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emory leak occurred when a cursor wa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9475  Certain Cobol compilers (e.g. NEC) do not accept PIC clause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usage of COMP-1 or COMP-2.  Pro*COBOL was genera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ries with "PIC S9(4) COMP-1", giving compiler errors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bol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9943  As per ANSI standard, OCCURS clause cannot be used at level 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*COBOL generated a few temporary variables at level 01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S clause, causing compilation error on some strict ANSI 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ilers (like DEC Cobol compil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1374  Could not use implicit varchar host variables due to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 code or precompile 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  EMP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9  EMPNAME-LEN    PIC S9(4) 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9  EMPNAME-ARR    PIC X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 SQL CONNECT :EMPNAME IDENTIFIED BY :PASSWD END-EX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 precompiler error (using option varchar=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-S-00208, Incorrect type for host variable "EMP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same implicit VARCHAR is used in non-CONNECT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ENAME INTO :EMPNAME FROM 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EMPNO = 77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-EX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ecompiled with the option varchar=yes, it generated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"SQLADR"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PNAME-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QL-SQHSTV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correct code is now being gener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"SQLADR"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PNAME-L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QL-SQHSTV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6325  Before 8.0.4, one could use the EMBEDDED SQL CONNECT stat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to user SYS identified by the password CHANGE_ON_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YSDBA privileges by default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 SQL CONNECT :uid IDENTIFIED BY :pw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8.0.4, the same EMBEDDED SQL CONNECT statement above would f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it required the user to specify the connection mod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*COBOL 8.0.5 the new EMBEDDED SQL CONNECT syntax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pecify the connection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 SQL CONNECT :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IDENTIFIED BY :pw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AT [:]dbname [USING :hst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ALTER AUTHORIZATION :newpw] | [IN {SYSDBA|SYSOPER} 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not possible to connect in SYSDBA/SYSOPER mode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o_connec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2112  When a connection was not made through an EMBEDDED SQL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, sqllib returned ORA-01012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fixed in 8.0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157  Memory errors were received when unaligned indicato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used in INSERT or UPDATE statements or in any WHERE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or variables are unaligned when declared in a group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total length of the previous elements in the group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n odd number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6765  When binding host arrays to PL/SQL tables through dynamic SQL,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 would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4346  When requesting the help screen, precompiler would loop in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ertain NLS languages in which th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option was excessively long, without interven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much so that it could't fit on a single line with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ken up into multipl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requesting the help screen, precompiler will loop when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essage without spaces whose length is a multiple of 4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9858  This is actually correct behavior, and LITDELIM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as INLINE.  With this FIX, it will give a WA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that this OPTION is NOT legal as EXEC ORAC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tual error message will be display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EC ORACLE OPTION (LITDELIM=APOST) END-EX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.....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C-W-0028:  Option "litdelim" not legal as EXEC ORACL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7646  Memory leak when a separately precompiled source file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/defin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5842  Programs using COMP-1/COMP-2 as Host variables DO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ly with NEC compiler. The built executabl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tch correct data. Also, the definition of COMP-1 and COMP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NEC COBOL85 is different from other platforms.  COMP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2 bytes binary format (like a short) and COMP-2 is i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binary format (like a long).  Changing from S9(4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-1 or S9(9) to COMP-2 improves the performance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 S9(4), S9(9), COMP-1 and COMP-2 are same data type on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length for COMP-1 and COMP-2 is defined to be 2 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so it's simpler than variable length binary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 S9(4) or S9(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3346  An OCCURS clause that was placed at the end of a declaration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 not use the TIMES keyword resulted in bad generated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ing in COBOL compil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3360  Host variables of particular types were shown as invalid in the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 type was shown, although the host variables wer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388  Pro*COBOL would get a segmentation fault when the last lin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file was an EXEC SQL INCLUDE of another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3686  Using an EXEC ORACLE IFDEF statement in the ENVIRONMENT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d statements that were otherwise acceptible to Pro*COB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syntax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3222  Sometimes error messages generated by the precompiler were no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list file.  This would generally occurred if there we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255 lines between error messages or between the las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and the end of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3231  When the MAXLITERAL option was used inline is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*COBOL issued an error message, although this sh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4803  A problem occurred when COPY statements followed END-EX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5435  A core dump occurred then the fetch statement physically pre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en statement in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6237  Used to get ORA-1017 when connecting to a database with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bedded in the username (i.e. "SCOTT@servic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7565  Pro*COBOL would hang when IRECLEN was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8201  No error message was issued when an EXEC statement began in Are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9767  "ID" was not acceptted in place of keywordd "IDENTIFIC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9835  The INDEXED BY subclause was not allowed before the ASCEND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ENDING subclause in the OCCURS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0512  Qualified host variables, such as EMP-TABLES.EMP-NAME,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allowed in embedded pl/sq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3884  COPY statements with file names that have extensions, such as .C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ed in spurious syntax error messages from the pre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7123  Qualified identifiers were not being allowed in the ASCEND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ENDING subclause of the OCCURS clause. 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error was being given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1  EMP-REC-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5  EMP-NUMBER  OCCURS 5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PENDING ON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CENDING KEY IS BIN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EMP_REC_TABLES.      &lt;-- qualification tha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2185  An error occurred when the user included an unquot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n extens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 SQL INCLUDE FOO.CPY END-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 an err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 SQL INCLUDE 'FOO.CPY' END-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2244  INCLUDE was not accepted as a precompiler option within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5093  Pro*COBOL produced a syntax error when the user declared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OCCURS n TIMES DEPENDING ON syntax.  Please note tha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ariable declared with OCCURS DEPENDING ON clause i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 will result in a precompile time error in 8.0.5 on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8.0.4, the error will not be produced but unreliab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produced.  User's are here then forwarned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1777  An error was produced when FALSE was used in the VALU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variable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3608  Pro*COBOL gave spurious syntax errors whenever a string litera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an END PROGRAM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fixed in 8.0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47329  Use of a COPY statement in a declaration resulted in spuriou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7332  Use of variables beginning with digits or containing hyphe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LEN statements resulted in spurious syntax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7337  Pro*COBOL 2 error message 232 pointed to the beginning of th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instead of the hos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7340  Some Oracle extensions such as VARYING and implicit host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 ORACLE statements, and ARRYLEN statements were not fips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user specified fips=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7351  The following conditions should have been flagged as err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s, but were n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The dimension variable of an ARRAYLEN statement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4-byte size of integer (binary)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The same variable cannot be used as both a host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indicator variable within the same SQL stat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/SQL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Using an ARRAYLEN variable in a SQL statement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ed in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The MAXLITERAL option cannot be used after an EXEC SQL, IA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TOOLS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SQL identifiers used in an EXEC SQL EXECUTE state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re not first DECLAREd or PREPAREd should have 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) Indicator variables cannot be used in EXEC IAF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) An EXEC SQL WHENEVER SQLWARNING statement was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=ANSI, but the SQLCA was no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3141  Pro*COBOL did not change comp-4 to comp-5 when option comp5=ye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4113  Pro*COBOL seg faults precompiling multi-byte programs us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erals in Dynamic SQL.  It makes no difference whether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erals themselves contain multi-byte characters or single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4277  Pro*COBOL did not set an exit code when done with precompil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result in "make" scripts continuing with a COBOL compi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y going through to the link stage, even if an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pre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4749  The Pro*COBOL precompiler did not release all mem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ng system upon termination.  On system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recover memory when a process term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ng many precompilations could result in all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being us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4796  The PARTITION clause on a table name was not accepted. 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sed in insert, update, delete, lock table, and select D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4801  'WITH READ ONLY', 'WITH CHECK OPTION' were not accepted in a sub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6419  Pro*COBOL did not allow a string after the keyword COPY and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s of the REPLACING clause we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6425  ROWID was not allowed in selec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8644  ARRAYLEN statement did not allow quailified names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name and the dimension name.  Now, the following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 SQL ARRAYLEN GRP-VAR.TABLE-FIELD (GRP-VAR2.DIMVAR) END-EX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0295  Precompilation of a non-existant file gave assertion PGE 9010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*COBOL error PCB-I-556, besides the expected PCB-S-104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1435  Use of COBOL variable names containing "-" as a descriptor res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purious syntax errors during pre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1614  Use of hint comments resulted in spurious errors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2650  The precompiler generated bad code if the first declar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-STORAGE SECTION had a sequence number in columns 1 to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2762  Subqueries and table aliases were disallowd simultaneous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/update dml statements.  The following wer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oduced errors (precompile or runtim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 sql delete (subquery) &lt;alias&gt;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 sql insert into (subquery) subquery...- &lt;alias&gt;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 sql update (subquery) &lt;alias&gt; set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 sql delete &lt;table&gt; &lt;alias&gt;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 sql update &lt;table&gt; &lt;alias&gt;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7940  Spurious syntax errors occurred when ".." were used i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/S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8121  The precompiler did not terminate immediately when the USERI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used and was unable to connect.  Instead the precompil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ed with the precompilation and would give many spurious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9446  Syntax error messages did not display tokens as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9449  Pro*COBOL did not support the ALTER AUTHORIZATION cl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NECT stmt. The clause is now support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statement and it has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er authorization :h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hv is a hos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9468  Originally, Pro*COBOL would always generate 'START WITH'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ONNECT BY' even if the 'CONNECT BY' appeared fir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cause problems if the statement was a prepared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equentally used with an explicit cursor. 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OPEN USING &lt;bind variable list&gt; would hence sometime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bind variables being in the wrong order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was generated in the opposite order.  This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time type mismatch errors during execu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0161  On some platforms, declarations generated to replace pseudo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RYING and SQL-CONTEXT were generated with "COMP5"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MP-5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2605  The equivalencing of group items (when varchar=no) and of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chars (when varchar=yes) was not hand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3530  EXEC SQL VAR did not equivalence some type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3568  Bad code was generated for PREPARE &lt;statement-id&gt; FOR &lt;SQL-tex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3574  No error was generated when an OPEN &lt;cursor&gt; USING statem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and the cursor was not for a PREPAREd dynamic SQL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5242  Bad code was generated when the same host variable was use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in the same PL/SQL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7593  Bad code resulting in COBOL compilation errors was generated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 mode program using the SQLSTATE status variable and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QLCODE status variable or the SQLCA was pre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0940  Pro*COBOL generated extra if statements for some EXEC SQ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when the WHENEVER conditions were not applicab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f statement corresponding to whenever not found wa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 for the commi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3749  A syntax error was given when the EXEC SQL INCLUDE had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dash (i.e. '-')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5650  Using COBOL list control statements EJECT, SKIP1, SKIP2, SKIP3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resulted in spurious errors during pre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7458  An EXEC SQL INCLUDE statement outside of WORKING-STORAG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DIVISION would result in spurious syntax error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5491  Source lines longer than IRECLEN usually resulted in spurious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5503  A line with a "--" style comment followed by a line with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equence field would result in spurious syntax error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6227  Pro*COBOL sometimes generated incorrect code resulting in sp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 at runtime when a sequence (qualification) was us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QL statement.  Also, using a database link ("@" qua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result in a spurious syntax error during pre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6783  Opening a cursor with a FOR UPDATE OF clause can get a sp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A-904 error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0353  A segmentation fault could occur during precompilation if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EPARE USING or EXECUTE USING dynamic SQL statement tha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eeded by any executable SQL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:  ADDENDUM TO THE PRO*COBOL PRECOMPILER PROGRAMM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sing "DBMS" Precompiler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whether Oracle follows the semantic and syntactic rules of Oracle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acle8i, Oracle9i, Oracle10i or the native version of Oracle (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to which your application is conn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MS={V7 | V8 | NATIV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be entered i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BMS option lets you control the version-specific behavior of Ora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BMS=NATIVE (the default), Oracle follows the semantic and syntac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s of the database version to which the application is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BMS=V8, or DBMS=V7, Oracle follows the respective rules for Oracle9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wards (which remain the same as for Oracle7, Oracle8, and Oracle8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Reading a B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 SQL LOB LOAD :size FROM FI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mount parameter (:size) indicates the maximum amount to loa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source BFILE is reached before the specified amount is loa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eration terminates with an ORA-22993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